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ZCZEGÓŁOWE WYMAGANIA NA POSZCZEGÓLNE OCENY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przedmiotu EDUKACJA POLICYJNA rok szkolny 2024/2025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 uwagi na specyfikę przedmiotu Edukacja policyjna, zróżnicowany tematycznie program oraz częsty kontakt z funkcjonariuszami Policji podczas spotkań, wyjść, szkoleń, warsztatów – uczniów wszystkich programowo klas od I do IV obowiązuje ZAWSZE, bezwzględna znajomość: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hymnu państwowego (4 zwrotki)</w:t>
      </w:r>
    </w:p>
    <w:p>
      <w:pPr>
        <w:pStyle w:val="Normal"/>
        <w:ind w:hanging="2"/>
        <w:jc w:val="both"/>
        <w:rPr/>
      </w:pPr>
      <w:r>
        <w:rPr>
          <w:sz w:val="20"/>
          <w:szCs w:val="20"/>
        </w:rPr>
        <w:t>- zachowania się w różnych sytuacjach zgodnie z regulaminem musztry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korpusów i stopni policyjnych</w:t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Ustawa o Policji: określenie definicji służby, jej rodzajów, ustawowych zadań i uprawnień,</w:t>
      </w:r>
    </w:p>
    <w:p>
      <w:pPr>
        <w:pStyle w:val="Normal"/>
        <w:suppressAutoHyphens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4) stała znajomość danych (stopień/funkcja, imię, nazwisko) osób pełniących funkcje: Komendanta Głównego Policji, Komendanta Wojewódzkiego Policji w Poznaniu, Komendanta Miejskiego Policji w Poznaniu, Ministra właściwego ds. Wewnętrznych, Premiera i Prezydenta RP.</w:t>
      </w:r>
    </w:p>
    <w:p>
      <w:pPr>
        <w:pStyle w:val="Normal"/>
        <w:ind w:hanging="2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la się następujące kryteria oceny zakresu wiedzy i umiejętności posiadanych przez ucznia (wymagania na odpowiedni stopień)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) stopień </w:t>
      </w:r>
      <w:r>
        <w:rPr>
          <w:rFonts w:cs="Times New Roman" w:ascii="Times New Roman" w:hAnsi="Times New Roman"/>
          <w:sz w:val="20"/>
          <w:szCs w:val="20"/>
        </w:rPr>
        <w:t>celując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trzymuje uczeń, któr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opanował pełny zakres wiedzy i umiejętności określony programem nauczania zajęć edukacyjnych w danej klasie, przy czym samodzielnie i twórczo rozwija własne uzdolnienia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- potrafi tematycznie łączyć wiadomości i umiejętności z różnych zajęć edukacyjnych,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biegle posługuje się zdobytymi wiadomościami w rozwiązywaniu problemów teoretycznych i praktycznych na poziomie wynikającym z programu nauczania danej klasy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spełnia wszystkie wymagania na ocenę bardzo dobrą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- aktywnie uczestniczy w życiu szkoły, a w szczególności klas mundurowych, czy też w innych formach działalności związanych z profilem klasy,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uczestniczy we wszystkich wyjściach, wycieczkach, warsztatach, szkoleniach  program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bierze udział w zawodach międzyszkolnych, wojewódzkich, ogólnopolskich i na arenie międzynarodowej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) stopień </w:t>
      </w:r>
      <w:r>
        <w:rPr>
          <w:rFonts w:cs="Times New Roman" w:ascii="Times New Roman" w:hAnsi="Times New Roman"/>
          <w:sz w:val="20"/>
          <w:szCs w:val="20"/>
        </w:rPr>
        <w:t>bardzo dobr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trzymuje uczeń, któr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opanował pełny zakres wiedzy i umiejętności określony programem nauczania zajęć edukacyjnych w danej klasie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sprawnie i samodzielnie posługuje się zdobytymi wiadomościami i umiejętnościami oraz rozwiązuje problemy teoretyczne i praktyczne objęte programem nauczania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samodzielnie potrafi zastosować zdobytą wiedzę teoretyczną do rozwiązywania zadań i wykonywania ćwiczeń program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jest przygotowany do każdej lekcji (zeszyt, zapowiedziane wcześniej akty prawne lub ich części: ustawy, rozporządzenia; kompletne umundurowanie i wygląd zewnętrzny zgodny z regulaminem klas mundurowych)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ma zaliczone wszystkie sprawdziany na ocenę pozytywną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uczestniczy we wszystkich wyjściach, wycieczkach, warsztatach, szkoleniach  program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wykazuje nienaganną postawę do przedmiotu – jest koleżeński, kulturalny, zawsze przestrzega Regulaminu klas mundur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posiada bieżące wiadomości z wydarzeń dot. Policji w Polsce, umiejętnie wykorzystuje je podczas zajęć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ćwiczenia wykonuje z właściwą techniką, pewnie, w odpowiednim tempie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3) stopień </w:t>
      </w:r>
      <w:r>
        <w:rPr>
          <w:rFonts w:cs="Times New Roman" w:ascii="Times New Roman" w:hAnsi="Times New Roman"/>
          <w:sz w:val="20"/>
          <w:szCs w:val="20"/>
        </w:rPr>
        <w:t>dobr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trzymuje uczeń, któr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opanował rozszerzony zakres wiedzy i umiejętności pozwalający zrozumieć większość treści programowych zajęć edukacyjn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wykazuje się samodzielnym myśleniem w rozwiązywaniu typowych zadań teoretycznych i wykonywanych ćwiczeń programowych oraz odpowiednio stosuje zdobyte wiadomości i umiejętności w tym zakresie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jest przygotowany do każdej lekcji (zeszyt, zapowiedziane wcześniej akty prawne: ustawy, rozporządzenia; kompletne umundurowanie i wygląd zewnętrzny zgodny z regulaminem klas mundurowych) poza jednym zgłoszonym nieprzygotowaniem zgodnie ze statutem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bierze aktywny udział w lekcjach i wyjściach program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uczestniczy w większości wyjść programow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ma zaliczone wszystkie sprawdziany na ocenę pozytywną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ćwiczenia wykonuje prawidłowo, lecz nie dość dokładnie, z małymi błędami technicznymi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posiadane wiadomości potrafi wykorzystać w praktyce przy pomocy nauczyciela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nie potrzebuje większych bodźców do pracy nad osobistym rozwojem, wykazuje stałe i dość dobre postępy w tym zakresie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jego postawa społeczna i stosunek do przedmiotu oraz Regulaminu klas mundurowych nie budzi większych zastrzeżeń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4) stopień </w:t>
      </w:r>
      <w:r>
        <w:rPr>
          <w:rFonts w:cs="Times New Roman" w:ascii="Times New Roman" w:hAnsi="Times New Roman"/>
          <w:sz w:val="20"/>
          <w:szCs w:val="20"/>
        </w:rPr>
        <w:t>dostateczn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trzymuje uczeń, któr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opanował podstawowe treści programowe w zakresie umożliwiającym postępy w dalszym cyklu kształcenia zajęć edukacyjnych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rozwiązuje typowe zadania i wykonuje ćwiczenia programowe o średnim stopniu trudności, czasami przy małej pomocy nauczyciela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opanował materiał programowy na przeciętnym poziomie ze znacznymi lukami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opuści ponad połowę wyjść programowych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opuszcza część testów i sprawdzianów, ale wszystkie ma zaliczone na pozytywną ocenę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ćwiczenia wykonuje niepewnie, w nieodpowiednim tempie i z większymi błędami technicznymi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wykazuje małe postępy w przyswajaniu materiału i umiejętności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jego wiadomości z wydarzeń dot. Policji w Polsce są niewielkie, a tych które ma nie potrafi wykorzystać w praktyce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przejawia pewne braki w zakresie wychowania społecznego, w postawie i stosunku do przedmiotu oraz Regulaminu klas mundurowych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) stopień </w:t>
      </w:r>
      <w:r>
        <w:rPr>
          <w:rFonts w:cs="Times New Roman" w:ascii="Times New Roman" w:hAnsi="Times New Roman"/>
          <w:sz w:val="20"/>
          <w:szCs w:val="20"/>
        </w:rPr>
        <w:t xml:space="preserve">dopuszczający </w:t>
      </w:r>
      <w:r>
        <w:rPr>
          <w:rFonts w:cs="Times New Roman" w:ascii="Times New Roman" w:hAnsi="Times New Roman"/>
          <w:b w:val="false"/>
          <w:sz w:val="20"/>
          <w:szCs w:val="20"/>
        </w:rPr>
        <w:t>otrzymuje uczeń, który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opanował w koniecznym zakresie wiedzę i umiejętności tak, że posiadane braki nie przekreślają jeszcze możliwości opanowania przez niego podstawowych treści programowych z tych zajęć edukacyjnych w dalszym cyklu kształcenia, ale posiada małe wiadomości z zakresu przedmiotu i poważne luki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rozwiązuje zadania typowe i wykonuje ćwiczenia programowe o małym stopniu trudności, często przy pomocy nauczyciela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opuszcza część testów i sprawdzianów, posiada z nich jedną ocenę niedostateczną w roku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opuści większość wyjść programowych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ćwiczenia wykonuje niechętnie i z dużymi błędami technicznymi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nie jest zainteresowany przedmiotem i wykazuje bardzo małe postępy w nauce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przejawia poważne braki w zakresie wychowania społecznego, ma niechętny stosunek do Regulaminu klas mundurowych, do którego wielokrotnie się nie stosuje;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6) stopień </w:t>
      </w:r>
      <w:r>
        <w:rPr>
          <w:rFonts w:cs="Times New Roman" w:ascii="Times New Roman" w:hAnsi="Times New Roman"/>
          <w:sz w:val="20"/>
          <w:szCs w:val="20"/>
        </w:rPr>
        <w:t>niedostateczny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otrzymuje uczeń, któr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nie opanował niezbędnego minimum wiadomości i umiejętności określonych programem nauczania w danej klasie, a posiadane braki uniemożliwiają kontynuację nauki tych zajęć w następnym okresie klasyfikacyjnym,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nie jest w stanie, nawet przy pomocy nauczyciela rozwiązać zadania i wykonać ćwiczenia programowego o elementarnym stopniu trudności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nie spełnienia wymagań stawianych przez program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ma lekceważący stosunek do przedmiotu i nie wykazuje żadnych postępów w nauce, nie jest nim zainteresowany,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  <w:t>- charakteryzuje się niewiedzą w zakresie zagadnień związanych z funkcjonowaniem Policji,</w:t>
      </w:r>
    </w:p>
    <w:p>
      <w:pPr>
        <w:pStyle w:val="Normal"/>
        <w:ind w:hanging="2"/>
        <w:rPr>
          <w:sz w:val="20"/>
          <w:szCs w:val="20"/>
        </w:rPr>
      </w:pPr>
      <w:r>
        <w:rPr>
          <w:sz w:val="20"/>
          <w:szCs w:val="20"/>
        </w:rPr>
        <w:t>- brak aktywności na odbytych zajęciach; nie uczestniczył w yjściach/warsztatach/szkoleniach programowych,</w:t>
      </w:r>
    </w:p>
    <w:p>
      <w:pPr>
        <w:pStyle w:val="Normal"/>
        <w:ind w:hanging="2"/>
        <w:jc w:val="both"/>
        <w:rPr/>
      </w:pPr>
      <w:r>
        <w:rPr>
          <w:sz w:val="20"/>
          <w:szCs w:val="20"/>
        </w:rPr>
        <w:t>- wykazuje duże i rażące braki w zakresie wychowania społecznego, regularnie nie stosuje się do Regulaminu klas mundurowych.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2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ind w:hanging="2"/>
        <w:jc w:val="center"/>
        <w:rPr>
          <w:b/>
          <w:b/>
        </w:rPr>
      </w:pPr>
      <w:r>
        <w:rPr>
          <w:rFonts w:eastAsia="Arial"/>
          <w:b/>
        </w:rPr>
        <w:t>DOSTOSOWANIE OCENIANIA DO INDYWIDUALNYCH POTRZEB ROZWOJOWYCH I EDUKACYJNYCH ORAZ MOŻLIWOŚCI PSYCHOFIZYCZNYCH UCZNIA ORAZ UCZNIÓW Z UKRAINY</w:t>
      </w:r>
    </w:p>
    <w:p>
      <w:pPr>
        <w:pStyle w:val="Normal"/>
        <w:ind w:hanging="2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ind w:hanging="2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auczyciel zapoznaje się z dokumentami wskazującymi wymagania edukacyjne uczniów i dostosowuje ocenianie, metody i formy pracy aby umożliwić uczniom osiągnięcie sukcesów edukacyjnych. W procesie tym brana jest pod uwagę:</w:t>
      </w:r>
    </w:p>
    <w:p>
      <w:pPr>
        <w:pStyle w:val="Normal"/>
        <w:ind w:hanging="2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1"/>
        <w:ind w:left="0" w:hanging="2"/>
        <w:jc w:val="both"/>
        <w:textAlignment w:val="top"/>
        <w:outlineLvl w:val="0"/>
        <w:rPr>
          <w:rFonts w:eastAsia="Arial"/>
          <w:sz w:val="20"/>
          <w:szCs w:val="20"/>
        </w:rPr>
      </w:pPr>
      <w:r>
        <w:rPr>
          <w:rFonts w:eastAsia="Arial"/>
          <w:bCs/>
          <w:sz w:val="20"/>
          <w:szCs w:val="20"/>
        </w:rPr>
        <w:t>Indywidualizacja procesu nauczania</w:t>
      </w:r>
      <w:r>
        <w:rPr>
          <w:rFonts w:eastAsia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tLeast" w:line="1"/>
        <w:ind w:left="0" w:hanging="2"/>
        <w:jc w:val="both"/>
        <w:textAlignment w:val="top"/>
        <w:outlineLvl w:val="0"/>
        <w:rPr>
          <w:rFonts w:eastAsia="Arial"/>
          <w:sz w:val="20"/>
          <w:szCs w:val="20"/>
        </w:rPr>
      </w:pPr>
      <w:r>
        <w:rPr>
          <w:rFonts w:eastAsia="Arial"/>
          <w:bCs/>
          <w:sz w:val="20"/>
          <w:szCs w:val="20"/>
        </w:rPr>
        <w:t>Kryteria zgodne z poziomem osiągnięć</w:t>
      </w:r>
      <w:r>
        <w:rPr>
          <w:rFonts w:eastAsia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tLeast" w:line="1"/>
        <w:ind w:left="0" w:hanging="2"/>
        <w:jc w:val="both"/>
        <w:textAlignment w:val="top"/>
        <w:outlineLvl w:val="0"/>
        <w:rPr/>
      </w:pPr>
      <w:r>
        <w:rPr>
          <w:rFonts w:eastAsia="Arial"/>
          <w:bCs/>
          <w:sz w:val="20"/>
          <w:szCs w:val="20"/>
        </w:rPr>
        <w:t>Dostosowanie wymagań</w:t>
      </w:r>
      <w:r>
        <w:rPr>
          <w:rFonts w:eastAsia="Arial"/>
          <w:sz w:val="20"/>
          <w:szCs w:val="20"/>
        </w:rPr>
        <w:t>: wydłużony czas pracy, możliwość rozbicia materiału na</w:t>
      </w:r>
    </w:p>
    <w:p>
      <w:pPr>
        <w:pStyle w:val="Normal"/>
        <w:numPr>
          <w:ilvl w:val="0"/>
          <w:numId w:val="0"/>
        </w:numPr>
        <w:spacing w:lineRule="atLeast" w:line="1"/>
        <w:ind w:left="708" w:firstLine="60"/>
        <w:jc w:val="both"/>
        <w:textAlignment w:val="top"/>
        <w:outlineLvl w:val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sprawdzianie na mniejsze partie, wybór preferowanej przez ucznia formy sprawdzenia wiedzy,</w:t>
      </w:r>
    </w:p>
    <w:p>
      <w:pPr>
        <w:pStyle w:val="Normal"/>
        <w:numPr>
          <w:ilvl w:val="0"/>
          <w:numId w:val="1"/>
        </w:numPr>
        <w:spacing w:lineRule="atLeast" w:line="1"/>
        <w:ind w:left="0" w:hanging="2"/>
        <w:jc w:val="both"/>
        <w:textAlignment w:val="top"/>
        <w:outlineLvl w:val="0"/>
        <w:rPr>
          <w:rFonts w:eastAsia="Arial"/>
          <w:sz w:val="20"/>
          <w:szCs w:val="20"/>
        </w:rPr>
      </w:pPr>
      <w:r>
        <w:rPr>
          <w:rFonts w:eastAsia="Arial"/>
          <w:bCs/>
          <w:sz w:val="20"/>
          <w:szCs w:val="20"/>
        </w:rPr>
        <w:t>Ewaluacja postępów</w:t>
      </w:r>
      <w:r>
        <w:rPr>
          <w:rFonts w:eastAsia="Arial"/>
          <w:sz w:val="20"/>
          <w:szCs w:val="20"/>
        </w:rPr>
        <w:t>,</w:t>
      </w:r>
    </w:p>
    <w:p>
      <w:pPr>
        <w:pStyle w:val="Normal"/>
        <w:numPr>
          <w:ilvl w:val="0"/>
          <w:numId w:val="1"/>
        </w:numPr>
        <w:spacing w:lineRule="atLeast" w:line="1"/>
        <w:ind w:left="0" w:hanging="2"/>
        <w:jc w:val="both"/>
        <w:textAlignment w:val="top"/>
        <w:outlineLvl w:val="0"/>
        <w:rPr/>
      </w:pPr>
      <w:r>
        <w:rPr>
          <w:rFonts w:eastAsia="Arial"/>
          <w:bCs/>
          <w:sz w:val="20"/>
          <w:szCs w:val="20"/>
        </w:rPr>
        <w:t>Współpraca z  pedagogiem specjalnym, psychologiem, wychowawcą i rodzicami.</w:t>
      </w:r>
    </w:p>
    <w:sectPr>
      <w:type w:val="nextPage"/>
      <w:pgSz w:w="11906" w:h="16838"/>
      <w:pgMar w:left="1418" w:right="1418" w:gutter="0" w:header="0" w:top="284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Cs/>
      <w:color w:val="000000"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bCs/>
      <w:sz w:val="20"/>
      <w:szCs w:val="20"/>
    </w:rPr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Times-Roman;Times New Roman" w:hAnsi="Times-Roman;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-Bold;Times New Roman" w:hAnsi="Times-Bold;Times New Roman" w:cs="Times-Bold;Times New Roman"/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9:51:00Z</dcterms:created>
  <dc:creator>Zespół Szkół Mechanicznych</dc:creator>
  <dc:description/>
  <cp:keywords/>
  <dc:language>en-US</dc:language>
  <cp:lastModifiedBy>Użytkownik Microsoft Office</cp:lastModifiedBy>
  <cp:lastPrinted>1995-11-21T17:41:00Z</cp:lastPrinted>
  <dcterms:modified xsi:type="dcterms:W3CDTF">2024-09-02T19:51:00Z</dcterms:modified>
  <cp:revision>2</cp:revision>
  <dc:subject/>
  <dc:title/>
</cp:coreProperties>
</file>