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YMAGANIA EDUKACYJNE NA POSZCZEGÓLNE OCENY- JĘZYK NIEMIECKI</w:t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KLASA 4 i 5- podstawa programowa realizowana na podręczniku #trends 4:</w:t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Rozdział pierwszy jest powtórzeniem i utrwaleniem wiadomości z klasy trzeciej.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val="de-DE"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val="de-DE" w:eastAsia="pl-PL"/>
        </w:rPr>
        <w:t>Rozdział II „Die Welt retten“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materiału:</w:t>
      </w:r>
    </w:p>
    <w:p>
      <w:pPr>
        <w:pStyle w:val="Normal"/>
        <w:numPr>
          <w:ilvl w:val="0"/>
          <w:numId w:val="3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azwy zwierząt (ptaki, gryzonie, owady)</w:t>
      </w:r>
    </w:p>
    <w:p>
      <w:pPr>
        <w:pStyle w:val="Normal"/>
        <w:numPr>
          <w:ilvl w:val="0"/>
          <w:numId w:val="3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Aktywności związane z ochroną środowiska</w:t>
      </w:r>
    </w:p>
    <w:p>
      <w:pPr>
        <w:pStyle w:val="Normal"/>
        <w:numPr>
          <w:ilvl w:val="0"/>
          <w:numId w:val="3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łownictwo dotyczące ochrony środowiska</w:t>
      </w:r>
    </w:p>
    <w:p>
      <w:pPr>
        <w:pStyle w:val="Normal"/>
        <w:numPr>
          <w:ilvl w:val="0"/>
          <w:numId w:val="3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dzaje alternatywnych źródeł energii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Tryb przypuszczający (Konjunktiv II) czasowników posiłkowych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habe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sei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oraz czasowników modalnych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Forma opisowa trybu przypuszczającego (Konjunktiv II)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1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rażanie opinii o projektach przyjaznych środowisku</w:t>
      </w:r>
    </w:p>
    <w:p>
      <w:pPr>
        <w:pStyle w:val="Normal"/>
        <w:numPr>
          <w:ilvl w:val="0"/>
          <w:numId w:val="1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mowa o działaniach na rzecz ochrony środowiska</w:t>
      </w:r>
    </w:p>
    <w:p>
      <w:pPr>
        <w:pStyle w:val="Normal"/>
        <w:numPr>
          <w:ilvl w:val="0"/>
          <w:numId w:val="1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Informowanie o alternatywnych źródłach energii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Podawanie informacji o strajku klimatycznym</w:t>
      </w:r>
    </w:p>
    <w:p>
      <w:pPr>
        <w:pStyle w:val="Normal"/>
        <w:numPr>
          <w:ilvl w:val="0"/>
          <w:numId w:val="1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isanie listu formalnego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cena 6 (celująca)</w:t>
      </w:r>
    </w:p>
    <w:p>
      <w:pPr>
        <w:pStyle w:val="Normal"/>
        <w:numPr>
          <w:ilvl w:val="0"/>
          <w:numId w:val="3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wobodnie i poprawnie posługuje się słownictwem związanym z ochroną środowiska i zwierzętami.</w:t>
      </w:r>
    </w:p>
    <w:p>
      <w:pPr>
        <w:pStyle w:val="Normal"/>
        <w:numPr>
          <w:ilvl w:val="0"/>
          <w:numId w:val="3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łynnie i bezbłędnie stosuje tryb przypuszczający (Konjunktiv II) w zdaniach opisowych i modalnych.</w:t>
      </w:r>
    </w:p>
    <w:p>
      <w:pPr>
        <w:pStyle w:val="Normal"/>
        <w:numPr>
          <w:ilvl w:val="0"/>
          <w:numId w:val="3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prowadzić rozbudowane dyskusje na temat ochrony środowiska, alternatywnych źródeł energii oraz strajków klimatycznych.</w:t>
      </w:r>
    </w:p>
    <w:p>
      <w:pPr>
        <w:pStyle w:val="Normal"/>
        <w:numPr>
          <w:ilvl w:val="0"/>
          <w:numId w:val="37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amodzielnie pisze formalny list, stosując adekwatny styl, strukturę i poprawną gramatykę.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Formułuje własne opinie i argumenty, łącząc wiedzę merytoryczną z poprawną konstrukcją zdań.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cena 5 (bardzo dobra)</w:t>
      </w:r>
    </w:p>
    <w:p>
      <w:pPr>
        <w:pStyle w:val="Normal"/>
        <w:numPr>
          <w:ilvl w:val="0"/>
          <w:numId w:val="2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obrze zna słownictwo tematyczne i stosuje je w wypowiedziach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prawnie używa Konjunktiv II czasowników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habe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i/>
          <w:iCs/>
          <w:color w:val="333333"/>
          <w:sz w:val="24"/>
          <w:szCs w:val="24"/>
          <w:lang w:eastAsia="pl-PL"/>
        </w:rPr>
        <w:t>sei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modalnych, z drobnymi błędami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wypowiadać się na tematy związane z ochroną środowiska, ale wypowiedzi są mniej rozbudowane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isze list formalny zachowując większość zasad, z nielicznymi błędami.</w:t>
      </w:r>
    </w:p>
    <w:p>
      <w:pPr>
        <w:pStyle w:val="Normal"/>
        <w:numPr>
          <w:ilvl w:val="0"/>
          <w:numId w:val="21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eaguje adekwatnie w rozmowie, wyraża opinie i przedstawia informacje.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Ocena 4 (dobra)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na podstawowe słownictwo i potrafi je używać w prostych zdaniach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tosuje tryb przypuszczający, ale pojawiają się błędy w odmianie i konstrukcji zdań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są krótsze i mniej płynne, czasem schematyczne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isze prosty list formalny z podstawowymi elementami i błędami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odpowiedzieć na pytania i samodzielnie zadać proste pytania dotyczące tematu.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cena 3 (dostateczna)</w:t>
      </w:r>
    </w:p>
    <w:p>
      <w:pPr>
        <w:pStyle w:val="Normal"/>
        <w:numPr>
          <w:ilvl w:val="0"/>
          <w:numId w:val="4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na podstawowe nazwy zwierząt i słownictwo ochrony środowiska, ale ma trudności z ich poprawnym użyciem.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Próbuje stosować Konjunktiv II, ale robi liczne błędy i często wraca do czasu teraźniejszego lub przeszłego.</w:t>
      </w:r>
    </w:p>
    <w:p>
      <w:pPr>
        <w:pStyle w:val="Normal"/>
        <w:numPr>
          <w:ilvl w:val="0"/>
          <w:numId w:val="4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są niespójne, ograniczone, wymaga pomocy nauczyciela.</w:t>
      </w:r>
    </w:p>
    <w:p>
      <w:pPr>
        <w:pStyle w:val="Normal"/>
        <w:numPr>
          <w:ilvl w:val="0"/>
          <w:numId w:val="4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isze list formalny w formie schematu lub z dużą pomocą.</w:t>
      </w:r>
    </w:p>
    <w:p>
      <w:pPr>
        <w:pStyle w:val="Normal"/>
        <w:numPr>
          <w:ilvl w:val="0"/>
          <w:numId w:val="4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Trudności w prowadzeniu rozmowy na tematy ekologiczne.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cena 2 (dopuszczająca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na kilka nazw zwierząt i wyrażeń związanych z ochroną środowiska, ale nie potrafi ich poprawnie używać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stosuje trybu przypuszczającego, nie rozumie jego funkcji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są bardzo krótkie, często niezrozumiałe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Pisze bardzo prosty list, często nieformalny lub niespójny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a poważne trudności z porozumiewaniem się na omawiane tematy.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cena 1 (niedostateczna)</w:t>
      </w:r>
    </w:p>
    <w:p>
      <w:pPr>
        <w:pStyle w:val="Normal"/>
        <w:numPr>
          <w:ilvl w:val="0"/>
          <w:numId w:val="3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opanował słownictwa z tematu ani form gramatycznych.</w:t>
      </w:r>
    </w:p>
    <w:p>
      <w:pPr>
        <w:pStyle w:val="Normal"/>
        <w:numPr>
          <w:ilvl w:val="0"/>
          <w:numId w:val="3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potrafi formułować wypowiedzi na temat ochrony środowiska ani zwierząt.</w:t>
      </w:r>
    </w:p>
    <w:p>
      <w:pPr>
        <w:pStyle w:val="Normal"/>
        <w:numPr>
          <w:ilvl w:val="0"/>
          <w:numId w:val="3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stosuje trybu przypuszczającego ani nie potrafi napisać listu formalnego.</w:t>
      </w:r>
    </w:p>
    <w:p>
      <w:pPr>
        <w:pStyle w:val="Normal"/>
        <w:numPr>
          <w:ilvl w:val="0"/>
          <w:numId w:val="36"/>
        </w:numPr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radzi sobie z komunikacją na omawiane tematy, nawet z pomocą.</w:t>
      </w:r>
    </w:p>
    <w:p>
      <w:pPr>
        <w:pStyle w:val="Normal"/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Rozdział III „Glücklicher leben”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📘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 okolic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Życie na wsi i w mieści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iejsca i typowe cechy życia nomadów (tradycyjnych i współczesnych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Atrakcje Berlin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dzaje biletów na przejazd środkami transportu publicznego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🧩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Czas przyszły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tur I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val="de-DE" w:eastAsia="pl-PL"/>
        </w:rPr>
        <w:t>Spójniki wieloczłonowe</w:t>
      </w:r>
      <w:r>
        <w:rPr>
          <w:rFonts w:eastAsia="Times New Roman" w:cs="Calibri"/>
          <w:color w:val="333333"/>
          <w:sz w:val="24"/>
          <w:szCs w:val="24"/>
          <w:lang w:val="de-DE" w:eastAsia="pl-PL"/>
        </w:rPr>
        <w:t xml:space="preserve"> (np. entweder … oder, nicht nur … sondern auch, sowohl … als auch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Odmiana przymiotnika w celowniku po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rodzajniku określonym i nieokreślonym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Symbol" w:ascii="Segoe UI Symbol" w:hAnsi="Segoe UI Symbol"/>
          <w:b/>
          <w:bCs/>
          <w:color w:val="333333"/>
          <w:sz w:val="24"/>
          <w:szCs w:val="24"/>
          <w:lang w:eastAsia="pl-PL"/>
        </w:rPr>
        <w:t>🗣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ywanie okolic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ówienie o przyszłośc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isanie zaproszenia (na urodziny, do odwiedzin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równywanie życia w mieście i na ws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isywanie życia nomadów dawniej i dziś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dzielanie informacji o biletach komunikacji miejskiej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📊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ymagania na poszczególne oceny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celująca (6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wobodnie i poprawnie posługuje się pełnym zakresem słownictwa i struktur gramatycznych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Tworzy wypowiedzi pisemne i ustne zawierające czas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tur I</w:t>
      </w:r>
      <w:r>
        <w:rPr>
          <w:rFonts w:eastAsia="Times New Roman" w:cs="Calibri"/>
          <w:color w:val="333333"/>
          <w:sz w:val="24"/>
          <w:szCs w:val="24"/>
          <w:lang w:eastAsia="pl-PL"/>
        </w:rPr>
        <w:t>, spójniki wieloczłonowe i przymiotniki z poprawną odmianą w celowniku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Tworzy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rozbudowane i logiczne wypowiedzi</w:t>
      </w:r>
      <w:r>
        <w:rPr>
          <w:rFonts w:eastAsia="Times New Roman" w:cs="Calibri"/>
          <w:color w:val="333333"/>
          <w:sz w:val="24"/>
          <w:szCs w:val="24"/>
          <w:lang w:eastAsia="pl-PL"/>
        </w:rPr>
        <w:t>, porównania, opisy, zaproszenia z poprawną strukturą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trafi wskazać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różnice i podobieństwa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między różnymi stylami życia (np. nomadzi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ykazuje się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inicjatywą językową</w:t>
      </w:r>
      <w:r>
        <w:rPr>
          <w:rFonts w:eastAsia="Times New Roman" w:cs="Calibri"/>
          <w:color w:val="333333"/>
          <w:sz w:val="24"/>
          <w:szCs w:val="24"/>
          <w:lang w:eastAsia="pl-PL"/>
        </w:rPr>
        <w:t>, zadaje pytania, samodzielnie prowadzi dialogi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bardzo dobra (5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prawnie stosuje większość struktur gramatycznych (Futur I, spójniki, odmiana przymiotnika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Tworzy logiczne i poprawne wypowiedzi ustne i pisemn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napisać zaproszenie oraz opisać okolicę lub życie w mieście/wsi z niewielkimi błędam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są zrozumiałe, komunikatywne i spójn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udzielić i uzyskać informacje na temat biletów komunikacji miejskiej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bra (4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na podstawowe struktury gramatyczne, choć popełnia błędy (szczególnie w przymiotnikach i spójnikach)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Tworzy proste, zrozumiałe wypowiedzi, często schematyczn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napisać krótkie zaproszenie, opisać okolicę, wymienić zalety życia w mieście/wsi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umie pytania i potrafi na nie odpowiedzieć, choć potrzebuje więcej czasu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stateczna (3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tosuje czasami poprawnie wybrane struktury, ale popełnia wiele błędów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są krótkie, niepełne, często wymagają pomocy nauczyciel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isemne prace zawierają liczne błędy językowe i stylistyczne, ale sens jest zachowan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wskazać podstawowe różnice między miastem a wsią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Trudność sprawia mu używanie czasu przyszłego i spójników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puszczająca (2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umie polecenia, ale wypowiada się z dużymi trudności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żywa podstawowych słów, często niepopraw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stosuje poprawnie struktur gramaty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isze bardzo proste wypowiedzi, często nie na temat lub nieczytel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Rozumie tylko najprostsze informacje o biletach czy miejscach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niedostateczna (1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opanował podstawowego słownictwa i struktur gramatycznych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potrafi formułować nawet prostych zdań na temat omawianych zagadnień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podejmuje prób komunikacji lub wypowiedzi są całkowicie niezrozumiałe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potrafi wykonać żadnego z wymaganych zadań (pisemnych i ustnych)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Rozdział IV „Digitalisierte Welt”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🧠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azwy środków masowego przekazu i urządzeń cyfrow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nalazki i ich twór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Zakup biletów na koncert przez Interne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ożliwości aktywności online podczas pandemii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⚙️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dania poboczne ze spójnikiem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b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Czas przeszły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Präteritum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(czasowniki regularne i nieregularne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rona bierna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w czasie teraźniejszym i przeszłym Präteritum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💬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owiadanie o używanych środkach przekazu i urządzeniach cyfr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mienianie zalet i wad telefonów komórk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elacjonowanie wydarzeń z przeszłości (Präteritum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Informowanie o wynalazkach (twórca, rok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Rozmowa o przygotowaniach do wystawy szkoln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Informowanie o zakupie biletów onli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elacjonowanie wydarzeń online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📊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ymagania na poszczególne oceny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celująca (6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Samodzielnie i swobodnie wypowiada się na każdy z tematów, używając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rony biernej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Präteritum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dań pobocznych ze spójnikiem ob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Tworzy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bogate i poprawne wypowiedzi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ustne i pisemne (także relacje, opisy, argumentacj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ykazuje się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kreatywnością i inicjatywą językową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prawnie relacjonuje zdarzenia z przeszłości oraz prezentuje informacje o wynalazk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prowadzić dialog na temat przygotowań do wydarzenia lub zakupów online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bardzo dobra (5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prawnie posługuje się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czasem Präteritum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roną bierną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leżnymi zdaniami pytającymi ze spójnikiem ob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trafi stworzyć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rozumiałe i spójne wypowiedzi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na wszystkie podane temat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prawnie relacjonuje wydarzenia i opisuje czynności związane z korzystaniem z urządzeń cyfrowych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poradyczne błędy nie zakłócają zrozumienia wypowiedzi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bra (4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Używa prostych struktur z zakresu gramatyki, jednak pojawiają się błędy w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ronie biernej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czasie przeszłym Präteritum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stworzyć prostą relację z przeszłości i opowiedzieć o wybranym urządzeniu cyfrowym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są logiczne, lecz mogą być mało rozbudowane i schematyczn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umie pytania i odpowiada poprawnie, choć z trudnościami językowymi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stateczna (3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tosuje pojedyncze struktury gramatyczne, często z błęd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są bardzo proste, częściowo zrozumiał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a trudności w relacjonowaniu wydarzeń i opisach z przeszł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maga wsparcia w budowaniu wypowiedzi ustnych i pisem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używa świadomie strony biernej ani zdań z „ob”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puszczająca (2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dejmuje próby odpowiedzi, ale wypowiedzi są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spójne i ubogie językowo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ypowiedzi pisemne są często nieczytelne lub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na temat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stosuje form gramatycznych adekwatnie do sytuacji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rozpoznać podstawowe słownictwo i odpowiedzieć na proste pytania po uprzednim wytłumaczeniu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❌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niedostateczna (1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zna ani nie rozumie podstawowego słownictwa i zagadnień gramaty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potrafi wypowiadać się w sposób komunikatyw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wykazuje żadnej aktywności językowej mimo pomocy nauczyciel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pełnia poważne błędy uniemożliwiające zrozumienie wypowiedzi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val="de-DE" w:eastAsia="pl-PL"/>
        </w:rPr>
        <w:t>Rozdział V „Feste, Events und Veranstaltungen“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🧠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ażne święta na świecie (religijne, rodzinne i państwow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łownictwo związane z ważnymi wydarzeniami w życi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azwy imprez sportowych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⚙️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Czasowniki posiłkow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habe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ei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z bezokolicznikiem z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Odmiana przymiotnika po przeczeniu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kei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oraz po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imku dzierżawczym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w mianowniku, celowniku i biernik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rona bierna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z czasownikami modalnymi w czasie teraźniejszym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(Präsens)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przeszłym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(Präteritum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Strona bierna z zaimkiem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es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💬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Informowanie o świętach na świecie i w rodzini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owiadanie o przygotowaniach do świąt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eagowanie na ważne wydarzeni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kładanie życzeń i gratulacji oraz odpowiadanie na ni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ówienie o wydarzeniach, które chcielibyśmy zobaczyć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powiadanie o imprezie urodzinowej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📊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ymagania na poszczególne oceny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celująca (6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Samodzielnie i poprawnie stosuje wszystkie zagadnienia gramatyczne, w tym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ronę bierną z czasownikami modalnymi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dmianę przymiotnika po kein i zaimkach dzierżawczych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Tworzy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rozbudowane wypowiedzi ustne i pisemne</w:t>
      </w:r>
      <w:r>
        <w:rPr>
          <w:rFonts w:eastAsia="Times New Roman" w:cs="Calibri"/>
          <w:color w:val="333333"/>
          <w:sz w:val="24"/>
          <w:szCs w:val="24"/>
          <w:lang w:eastAsia="pl-PL"/>
        </w:rPr>
        <w:t>, zróżnicowane leksykalnie i stylistycz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prawnie opowiada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o świętach, wydarzeniach i impreza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traf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ormułować życzenia i gratulacje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oraz adekwatnie na nie reagować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dejmuj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inicjatywę językową</w:t>
      </w:r>
      <w:r>
        <w:rPr>
          <w:rFonts w:eastAsia="Times New Roman" w:cs="Calibri"/>
          <w:color w:val="333333"/>
          <w:sz w:val="24"/>
          <w:szCs w:val="24"/>
          <w:lang w:eastAsia="pl-PL"/>
        </w:rPr>
        <w:t>, tworzy własne wypowiedzi z użyciem nowych struktur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bardzo dobra (5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prawnie stosuje struktury gramatyczne: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ronę bierną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czasowniki z zu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dmianę przymiotników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Buduj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pójne, poprawne i zrozumiałe wypowiedzi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ustne i pisem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ada się płynnie na temat świąt i wydarz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mie poprawnie sformułować życzenia i gratulacje oraz na nie odpowiedzie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pełnia drobne błędy, któr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zakłócają komunikacji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bra (4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trafi zastosować większość zagadnień gramatycznych, ale pojawiają się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błędy w odmianie przymiotników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w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osowaniu strony biernej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ypowiedzi są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rozumiałe, lecz mniej rozwinięte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ypowiada się na temat świąt, al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zawsze precyzyjnie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sformułować podstawowe życzenia i gratulacj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pełnia błędy, al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częściowo kontroluje komunikację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stateczna (3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na podstawowe struktury, al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osuje je z dużą liczbą błędów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ypowiedzi są krótkie, często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chematyczne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mało rozwinię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trafi opowiedzieć o świętach, al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 pomocą nauczyciela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Ma trudności z zastosowaniem form gramatycznych, szczególnie strony bier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umie proste pytania i polecenia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puszczająca (2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na pojedyncze słowa lub frazy, al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umie ich samodzielnie używać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potrafi samodzielnie mówić o świętach czy wydarzeni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stosuje poprawnie struktur gramatycznych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ymaga ciągłego wsparcia nauczyciela, wypowiedzi są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zrozumiałe lub nie na temat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❌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niedostateczna (1)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zna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wymaganych struktur i słownic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rozumie poleceń</w:t>
      </w:r>
      <w:r>
        <w:rPr>
          <w:rFonts w:eastAsia="Times New Roman" w:cs="Calibri"/>
          <w:color w:val="333333"/>
          <w:sz w:val="24"/>
          <w:szCs w:val="24"/>
          <w:lang w:eastAsia="pl-PL"/>
        </w:rPr>
        <w:t>, nie podejmuje prób wypowiedz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potrafi komunikować się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nawet w najprostszych sytuacjach język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wykazuje żadnych postępów mimo wsparcia nauczyciela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b/>
          <w:b/>
          <w:bCs/>
          <w:color w:val="333333"/>
          <w:sz w:val="24"/>
          <w:szCs w:val="24"/>
          <w:lang w:val="de-DE"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val="de-DE" w:eastAsia="pl-PL"/>
        </w:rPr>
        <w:t>Rozdział VI „Deutsch hier und heute“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🧠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tematycz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Wady i zalety stosowania anglicyzmów w języku niemiecki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mieckojęzyczni twórcy kultur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posoby uczenia się języka niemieckieg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wroty niezbędne do omawiania statystyki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⚙️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akres gramatyczn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Czasownik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lasse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w Präsens i Präteritum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dania czasowe ze spójnikam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ährend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bevor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💬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Funkcje komunikacyjn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Informowanie o zjawiskach językowych: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Denglisch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Ponglisch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ozmowa o historii i sposobach uczenia się języka niemieckiego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lecanie czynności za pomocą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lassen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rażanie powodów uczenia się języków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Tworzenie i prowadzenie quizu o krajach niemieckojęzycznych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Omawianie i interpretowanie statystyk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📊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ymagania na poszczególne oceny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celująca (6)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Swobodnie i poprawnie używa struktur gramatycznych (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lasse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ährend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bevor</w:t>
      </w:r>
      <w:r>
        <w:rPr>
          <w:rFonts w:eastAsia="Times New Roman" w:cs="Calibri"/>
          <w:color w:val="333333"/>
          <w:sz w:val="24"/>
          <w:szCs w:val="24"/>
          <w:lang w:eastAsia="pl-PL"/>
        </w:rPr>
        <w:t>) w wypowiedziach ustnych i pisem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Tworzy rozbudowane, spójne i logiczne wypowiedzi dotycząc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zjawisk językowych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twórców kultury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 sposób kreatywny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przeprowadza quiz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omawia statystyk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trafi samodzielni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analizować wpływ anglicyzmów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wyciągać wniosk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są poprawne językowo i stylistycznie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bardzo dobra (5)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prawnie stosuje poznane struktury gramatyczne, choć mogą wystąpić drobne błęd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prawnie wypowiada się na tematy językowe i kulturow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prawnie używa czasownika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lasse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w kontekście zlecania czyn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Potraf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mówić statystykę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przeprowadzić prosty qui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Reaguje adekwatnie w różnych sytuacjach komunikacyjnych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bra (4)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tosuje struktury gramatyczne, ale z zauważalnymi błęd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Rozumie tematykę i potrafi wyrazić swoje zdanie, lecz wypowiedzi są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mniej płynne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 pomocą nauczyciela używa formy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lassen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oraz zdań z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während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bevor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ypowiedzi pisemne są poprawne, choć często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chematyczne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otrafi ogólnie przedstawić zjawisko anglicyzmów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stateczna (3)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na podstawowe struktury, al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stosuje je z dużą liczbą błędów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są krótkie, schematyczne i często wymagają korek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Użycie gramatyki jest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wystarczające lub niepewne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Z pomocą nauczyciela potrafi wypowiedzieć się na temat anglicyzmów i sposobów nauki język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>Ma trudności w interpretowaniu statystyk i tworzeniu quizu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✅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dopuszczająca (2)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Zna pojedyncze słowa i wyrażenia, ale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potrafi samodzielnie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ich użyć w kontekśc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stosuje poprawnie wymaganych struktur gramaty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maga ciągłego wsparcia nauczycie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Wypowiedzi są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zrozumiałe lub nie na temat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potrafi samodzielnie przeprowadzić quizu ani omówić danych statystycznych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Segoe UI Emoji" w:ascii="Segoe UI Emoji" w:hAnsi="Segoe UI Emoji"/>
          <w:b/>
          <w:bCs/>
          <w:color w:val="333333"/>
          <w:sz w:val="24"/>
          <w:szCs w:val="24"/>
          <w:lang w:eastAsia="pl-PL"/>
        </w:rPr>
        <w:t>❌</w:t>
      </w:r>
      <w:r>
        <w:rPr>
          <w:rFonts w:eastAsia="Calibri" w:cs="Calibri"/>
          <w:b/>
          <w:bCs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Ocena niedostateczna (1):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Uczeń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opanował</w:t>
      </w: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 materiał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zna podstawowego słownictwa i gramaty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370" w:leader="none"/>
        </w:tabs>
        <w:spacing w:lineRule="auto" w:line="360"/>
        <w:rPr/>
      </w:pPr>
      <w:r>
        <w:rPr>
          <w:rFonts w:eastAsia="Times New Roman" w:cs="Calibri"/>
          <w:color w:val="333333"/>
          <w:sz w:val="24"/>
          <w:szCs w:val="24"/>
          <w:lang w:eastAsia="pl-PL"/>
        </w:rPr>
        <w:t xml:space="preserve">Nie rozumie poleceń i </w:t>
      </w: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nie podejmuje prób wypowiedzi</w:t>
      </w:r>
      <w:r>
        <w:rPr>
          <w:rFonts w:eastAsia="Times New Roman" w:cs="Calibri"/>
          <w:color w:val="333333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Nie wykonuje zadań pomimo wsparcia nauczyciela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333333"/>
          <w:sz w:val="24"/>
          <w:szCs w:val="24"/>
          <w:lang w:eastAsia="pl-PL"/>
        </w:rPr>
        <w:t>Dostosowanie wymagań edukacyjnych do indywidualnych potrzeb uczniów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 celu zapewnienia równego dostępu do edukacji i wsparcia dla wszystkich uczniów, wymagania edukacyjne podlegają dostosowaniu w odniesieniu do uczniów posiadających orzeczenie lub opinię z poradni psychologiczno-pedagogicznej, potwierdzającą specyficzne trudności w uczeniu się, takie jak dysgrafia, dysleksja, dysortografia czy dyscalculia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ostosowania te nie oznaczają obniżenia wymagań, lecz modyfikację kryteriów oceniania w taki sposób, aby odzwierciedlały one rzeczywiste umiejętności i wiedzę ucznia, a nie ograniczenia wynikające z jego trudności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Dostosowania w przypadku dysleksji i dysgrafii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pisemne: Nauczyciel, oceniając prace pisemne, powinien przede wszystkim brać pod uwagę zgodność z tematem, bogactwo słownictwa, poprawność gramatyczną oraz spójność tekstu. Błędy ortograficzne i interpunkcyjne powinny być zaznaczone i skorygowane, jednak ich waga w ocenie końcowej zostaje zmniejszona. Nauczyciel może również umożliwić uczniowi tworzenie planu pracy lub korzystanie z komputera, jeśli taka forma pracy jest dla niego bardziej efektywn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Wypowiedzi ustne: W przypadku dysleksji, która może wpływać na płynność wypowiedzi, nauczyciel powinien oceniać przede wszystkim treść, poprawność merytoryczną i umiejętność komunikowania się. Akceptowalne jest wolniejsze tempo wypowiedzi, a także powtórzenia czy drobne wahania, które nie zaburzają ogólnego sensu komunikat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prawdziany i testy: Uczeń może otrzymać wydłużony czas na napisanie testu, a także mieć możliwość skorzystania z pytań w powiększonej czcionce lub innej formie graficznej ułatwiającej ich odczytanie. W przypadku pytań otwartych, ocenia się przede wszystkim merytoryczną poprawność odpowiedz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Słuchanie i czytanie ze zrozumieniem: Nauczyciel może upewnić się, że uczeń rozumie polecenia i jest w stanie podążać za tekstem, a w razie potrzeby odtworzyć nagranie lub fragment tekstu raz jeszcze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  <w:t>Przy czym, należy zaznaczyć, że najważniejszym dokumentem regulacyjnym dotyczącym  dostosowań jest opinia lub orzeczenie z poradni psychologiczno-pedagogicznej oraz zapisy w IPET i WOPFU, a wyżej opisane metody są ogólnie przyjęte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160"/>
        <w:rPr>
          <w:rFonts w:eastAsia="Times New Roman" w:cs="Calibri"/>
          <w:color w:val="333333"/>
          <w:sz w:val="24"/>
          <w:szCs w:val="24"/>
          <w:lang w:eastAsia="pl-PL"/>
        </w:rPr>
      </w:pPr>
      <w:r>
        <w:rPr>
          <w:rFonts w:eastAsia="Times New Roman" w:cs="Calibri"/>
          <w:color w:val="333333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Emoj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0:00:00Z</dcterms:created>
  <dc:creator>Anna Dostatnia</dc:creator>
  <dc:description/>
  <cp:keywords/>
  <dc:language>en-US</dc:language>
  <cp:lastModifiedBy>Anna Dostatnia</cp:lastModifiedBy>
  <dcterms:modified xsi:type="dcterms:W3CDTF">2025-08-30T12:56:00Z</dcterms:modified>
  <cp:revision>13</cp:revision>
  <dc:subject/>
  <dc:title/>
</cp:coreProperties>
</file>